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Самарской област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«Об областном бюджете на 2020 год </w:t>
        <w:br/>
        <w:t>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 Самарской области на 2020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2020 году предоставление государственных гарантий Самарской области </w:t>
        <w:br/>
        <w:t>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 Самарской области на 202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1 году предоставление государственных гарантий Самарской области </w:t>
        <w:br/>
        <w:t>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 Самарской области н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2022 году предоставление государственных гарантий Самарской области </w:t>
        <w:br/>
        <w:t>не предусмотрено.</w:t>
      </w:r>
    </w:p>
    <w:sectPr>
      <w:headerReference w:type="default" r:id="rId2"/>
      <w:headerReference w:type="first" r:id="rId3"/>
      <w:type w:val="nextPage"/>
      <w:pgSz w:w="11906" w:h="16838"/>
      <w:pgMar w:left="719" w:right="709" w:gutter="0" w:header="720" w:top="96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19:00Z</dcterms:created>
  <dc:creator>krovaykova</dc:creator>
  <dc:description/>
  <cp:keywords/>
  <dc:language>en-US</dc:language>
  <cp:lastModifiedBy>Kiseleva</cp:lastModifiedBy>
  <cp:lastPrinted>2019-10-24T16:21:00Z</cp:lastPrinted>
  <dcterms:modified xsi:type="dcterms:W3CDTF">2019-10-24T12:21:00Z</dcterms:modified>
  <cp:revision>8</cp:revision>
  <dc:subject/>
  <dc:title>Приложение N 16</dc:title>
</cp:coreProperties>
</file>